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are some midi songs I wrote over the past yea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GUS. They are general Midi, and probably sound best on the G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need 1024K to load all the patche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eadme.txt for further detail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rick Tie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2kafka@cdf.toronto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